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94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82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24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94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945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75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38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25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52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21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0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632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87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711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3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8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