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12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31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32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9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220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70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3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1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535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72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758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94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840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22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668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