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958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53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39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339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641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99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636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369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369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628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10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96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995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