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4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91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6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09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1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891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34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71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72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9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624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47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39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4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65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