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889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29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575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781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78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31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633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048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109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929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339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45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144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374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511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