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248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13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955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948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676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382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54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733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211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225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467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368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226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