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6424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77833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60496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40270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65629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88360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81755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26067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71697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6443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26811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61126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06896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48177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4904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0486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59603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