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955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7830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157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059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9071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691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349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20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314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080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4359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81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799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5625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6093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