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53813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75419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