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217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6699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7835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6800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6342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369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1214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3052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476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6580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128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067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4219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