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555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807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153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809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304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095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866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317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885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461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038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637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062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771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849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295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051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