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86353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520267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0805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017311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51328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105917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41366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158853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311338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804708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871730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834639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372778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28262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72597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