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750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35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823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614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164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071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789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104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15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34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54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347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