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2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92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556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179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09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46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84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303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231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5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5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83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54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60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45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004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0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