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13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88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766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782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596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645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445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630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864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223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644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531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474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3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136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