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598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9637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688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874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8371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4905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247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6821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9329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4777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61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136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2952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