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551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740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01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452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088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034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288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429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383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621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06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67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601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66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212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52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959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