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4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82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20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064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638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31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19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85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304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35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15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799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41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533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