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951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459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311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43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135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300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344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216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754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827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262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679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887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