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8397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58305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89996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53676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77199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19656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57777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43003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3706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22258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95269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81920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61106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96606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097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96337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91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