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544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62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551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269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707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799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853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849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831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443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906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268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246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008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