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282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926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824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59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429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586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726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438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357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076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839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215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697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