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3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33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193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013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67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78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41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2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48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1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5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68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99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74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62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