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37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57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82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85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93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57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4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789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45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59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1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128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949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83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009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