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369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886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583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30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785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92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43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368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29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34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5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9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03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