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32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63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0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5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893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37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12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88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9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021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7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7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90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76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23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66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963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