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0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317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689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8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252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186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2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129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30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7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884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56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292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2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687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