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2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38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4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45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16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6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89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035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463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1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72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33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96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