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55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61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23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019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13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7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68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7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915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57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62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927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59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05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20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0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