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31908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1195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01975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24310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05672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71004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33423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26210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22987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12703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99318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01228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37350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36069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14235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