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799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64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5792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2670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1480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06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2258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0478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6786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8881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341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656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213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