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1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3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3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50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6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31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5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32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73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55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352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08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29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95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48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6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