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39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39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38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79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01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67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847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23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062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67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995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347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31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402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65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