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05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8726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2583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2301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9592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6086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0601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1701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5871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646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30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733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4463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