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45739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30914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66346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81785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51980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02419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47332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71417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94609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89594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82283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72569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43470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43132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58296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94013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12505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