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720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001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679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478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262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453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587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970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001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48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28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319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467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286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569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