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764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672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129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253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126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723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667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720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386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640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149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63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365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