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362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953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376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180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825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804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117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479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503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095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649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418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147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926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899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068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9343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