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3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899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44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051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6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787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98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42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46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234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76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51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6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39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24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