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651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56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252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04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05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194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343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569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943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564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095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719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13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