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24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1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57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317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566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7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242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1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017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10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9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01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1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43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594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35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2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