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8727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07361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58533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47051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46861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09079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0622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9109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24056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83522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70093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26052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53748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66997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49794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