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1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048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0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540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665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79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22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5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77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87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62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6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6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