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321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008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835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273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106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269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140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031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172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046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482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071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405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619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628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625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19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