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574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632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665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723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381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857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723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69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908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664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40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759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702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779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263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