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797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23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396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282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31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92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158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249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15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829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415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012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70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