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86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442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681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183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154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527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914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552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656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763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314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688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886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595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173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096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3295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