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82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12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79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9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564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0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58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72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018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0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76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11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2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81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