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39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075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341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156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644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19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62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186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416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82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169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655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953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