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564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078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141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563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314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640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014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312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140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174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766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909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919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00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124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698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